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6885" w:leader="none"/>
        </w:tabs>
        <w:jc w:val="right"/>
        <w:rPr>
          <w:i/>
          <w:i/>
        </w:rPr>
      </w:pPr>
      <w:r>
        <w:rPr>
          <w:b/>
        </w:rPr>
        <w:tab/>
        <w:tab/>
      </w:r>
      <w:r>
        <w:rPr>
          <w:i/>
        </w:rPr>
        <w:t>Про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двадцать восьм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________________   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О внесении изменений в постановление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Законодательного Собрания Новосибирской области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«О структуре и штатной численности аппарат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Законодательного Собрания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В целях совершенствования структуры аппарата Законодательного Собрания Новосибирской области и обеспечения эффективности его работы в соответствии с частью 3 статьи 47 Закона Новосибирской области от 5 декабря 2011 года № 152-ОЗ «О Законодательном Собрании Новосибир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Законодательное Собрание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 xml:space="preserve">1. Внести в постановление Законодательного Собрания Новосибирской области от 25 ноября 2010 года № 60 «О структуре и штатной численности аппарата Законодательного Собрания Новосибирской области» (с изменениями, внесенными постановлениями Законодательного Собрания Новосибирской области от 24 марта 2011 года № 59, от 30 июня 2011 года № 140, от 27 октября  2011  года  №  208,  от 24 ноября 2011 года № 235, от 7 июня 2012 года № 113, от 30 октября 2012 года № 204, от 29 ноября 2012 года № 227, от 31 января 2013  года  №  256,  от  30  мая 2013  года  № 101,  от 30 октября 2013 года № 185, от 27  марта  2014  года  №  44,  от  11 июня 2014 года № 113, от 18 декабря  2014  года  №  234, от 25 июня 2015 года № 152, от 28 января 2016 года № 27, от 23 июня 2016 года № 128, от  29  марта  2018  года  №  53, от 21  декабря 2018  года  № 214,  от 28 февраля 2019 года № 31, от 25 июня 2019 года № 139, от 20 февраля 2020 года № 24, от 5 ноября 2020 года № 56, от 23 декабря 2020 года № 110, от 28 октября 2021 года № 185, от 3 февраля 2022 года № 17, от 31 марта 2022 года № 59, от 7 июля 2022 года № 141, от 24 ноября 2022 года № 234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1) в пункте 1 слова «123 человека» заменить словами «125 человек»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2) в приложении: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а) в наименовании слова «123 человека» заменить словами «125 человек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б) в разделе «Отдел по взаимодействию со средствами массовой информации (11 человек)»: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ле слов «Начальник отдела – 1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«Советник – 1»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слова «Консультант – 3» заменить словами «Консультант – 2»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в) после раздела «Отдел государственной службы и кадров (7 человек)» дополнить раздел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«Отдел по работе с обращениями граждан - Общественная приемная            (5 человек):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Начальник отдела – 1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Советник – 1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Консультант – 2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Главный специалист – 1»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г) раздел «Департамент организационной работы (13 человек)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«Департамент организационной работы (10 человек)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Начальник департамента – 1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Заместитель начальника департамента – 1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Советник – 2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Консультант – 6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>2. Поручить Председателю Законодательного Собрания Новосибирской области осуществить организационные мероприятия, связанные с изменением структуры и штатной численности аппарата Законодательного Собрания Новосибирской области,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3. Опубликовать настоящее постановление в сетевом издании «Сайт Законодательного Собрания Новосибирской области. Нормативные правовые акт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 xml:space="preserve">4. </w:t>
      </w:r>
      <w:r>
        <w:rPr>
          <w:bCs w:val="false"/>
        </w:rPr>
        <w:t>Настоящее постановление вступает в силу со дня принятия.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206" w:leader="none"/>
          <w:tab w:val="right" w:pos="10205" w:leader="none"/>
        </w:tabs>
        <w:rPr/>
      </w:pPr>
      <w:r>
        <w:rPr/>
        <w:t>Законодательного Собрания                                                                     А.И. Шимкив</w:t>
      </w:r>
    </w:p>
    <w:p>
      <w:pPr>
        <w:pStyle w:val="Normal"/>
        <w:widowControl w:val="false"/>
        <w:autoSpaceDE w:val="false"/>
        <w:ind w:firstLine="540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59:00Z</dcterms:created>
  <dc:creator>fts</dc:creator>
  <dc:description/>
  <cp:keywords/>
  <dc:language>en-US</dc:language>
  <cp:lastModifiedBy>Бойкова Наталья Юрьевна</cp:lastModifiedBy>
  <cp:lastPrinted>2022-11-30T15:15:00Z</cp:lastPrinted>
  <dcterms:modified xsi:type="dcterms:W3CDTF">2022-11-30T08:56:00Z</dcterms:modified>
  <cp:revision>46</cp:revision>
  <dc:subject/>
  <dc:title/>
</cp:coreProperties>
</file>